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сдаче нормативов осенней (зимней,весенней) сессии в МАОУ СОШ №5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740"/>
        <w:gridCol w:w="1264"/>
        <w:gridCol w:w="1388"/>
        <w:gridCol w:w="985"/>
        <w:gridCol w:w="2722"/>
        <w:gridCol w:w="2722"/>
      </w:tblGrid>
      <w:tr>
        <w:trPr>
          <w:trHeight w:val="17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нормати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бучающихся основной группы по физической культуре, приступивших к сдаче норматива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бучающихся основной группы по физической культуре, справившихся с выполнением нормативов в полном объём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бучающихся основной группы по физической культуре, справившихся с выполнением нормативов  частич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бучающихся основной группы по физической культуре, не справившихся с выполнением нормативов частично</w:t>
            </w:r>
          </w:p>
        </w:tc>
      </w:tr>
      <w:tr>
        <w:trPr>
          <w:trHeight w:val="3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онзовый уровен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ебряный уровен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лотой уровен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м,100м, 1км,1.5км,2км,3км,подтягивание, наклон, прыжки в длину с места, метание мяча, метание грана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мероприятиях по </w:t>
      </w:r>
      <w:r>
        <w:rPr/>
        <w:t>продвижению ВФСК в МАОУ СОШ №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8"/>
        <w:gridCol w:w="49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школ, в которых проведены мероприятия ( в течение месяца(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обучающихся, принявших участие в мероприятия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ОУ СОШ №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День здоровья», 5-11клас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Неделя спорта и здоровья», 5-11 клас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неклассное мероприятие « Спорт- альтернатива пагубным привычкам?», 1-11 клас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ревнования «Олимпиада начинается в школе», 1-11 клас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ротивное мероприятие « Мы за ГТО», 9-11 клас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неклассное мероприятие с родителями «На сдачу ГТО всей семьей», 1-11клас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8:00Z</dcterms:created>
  <dc:creator>пк2</dc:creator>
  <dc:description/>
  <dc:language>en-US</dc:language>
  <cp:lastModifiedBy>Win 7</cp:lastModifiedBy>
  <dcterms:modified xsi:type="dcterms:W3CDTF">2015-02-03T14:08:00Z</dcterms:modified>
  <cp:revision>2</cp:revision>
  <dc:subject/>
  <dc:title/>
</cp:coreProperties>
</file>